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CONSELHO NACIONAL DE RECURSOS HÍDRICOS – CNRH</w:t>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CÂMARA TÉCNICA DE EDUCAÇÃO, CAPACITAÇÃO, MOBILIZAÇÃO SOCIAL E INFORMAÇÃO EM RECURSOS HÍDRICOS – CTEM</w:t>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NOTA TÉCNICA</w:t>
      </w:r>
    </w:p>
    <w:p>
      <w:pPr>
        <w:pStyle w:val="Normal"/>
        <w:spacing w:lineRule="atLeast" w:line="200"/>
        <w:jc w:val="center"/>
        <w:rPr>
          <w:rFonts w:ascii="Times New Roman" w:hAnsi="Times New Roman" w:eastAsia="Calibri" w:cs="Times New Roman"/>
          <w:b w:val="false"/>
          <w:b w:val="false"/>
          <w:bCs w:val="false"/>
          <w:i w:val="false"/>
          <w:i w:val="false"/>
          <w:color w:val="FF0000"/>
          <w:sz w:val="24"/>
          <w:szCs w:val="24"/>
          <w:lang w:val="pt-BR" w:eastAsia="zxx" w:bidi="ar-SA"/>
        </w:rPr>
      </w:pPr>
      <w:r>
        <w:rPr>
          <w:rFonts w:eastAsia="Calibri" w:cs="Times New Roman" w:ascii="Times New Roman" w:hAnsi="Times New Roman"/>
          <w:b w:val="false"/>
          <w:bCs w:val="false"/>
          <w:i w:val="false"/>
          <w:color w:val="FF0000"/>
          <w:sz w:val="24"/>
          <w:szCs w:val="24"/>
          <w:lang w:val="pt-BR" w:eastAsia="zxx" w:bidi="ar-SA"/>
        </w:rPr>
        <w:t>(Versão de 7/8/2009, com sugestões recebidas após a 38ª reunião da CTEM)</w:t>
      </w:r>
    </w:p>
    <w:p>
      <w:pPr>
        <w:pStyle w:val="Normal"/>
        <w:spacing w:lineRule="atLeast" w:line="200"/>
        <w:jc w:val="center"/>
        <w:rPr>
          <w:rFonts w:ascii="Times New Roman" w:hAnsi="Times New Roman" w:eastAsia="Calibri" w:cs="Times New Roman"/>
          <w:b w:val="false"/>
          <w:b w:val="false"/>
          <w:bCs w:val="false"/>
          <w:i w:val="false"/>
          <w:i w:val="false"/>
          <w:color w:val="FF0000"/>
          <w:sz w:val="24"/>
          <w:szCs w:val="24"/>
          <w:lang w:val="pt-BR" w:eastAsia="zxx" w:bidi="ar-SA"/>
        </w:rPr>
      </w:pPr>
      <w:r>
        <w:rPr>
          <w:rFonts w:eastAsia="Calibri" w:cs="Times New Roman" w:ascii="Times New Roman" w:hAnsi="Times New Roman"/>
          <w:b w:val="false"/>
          <w:bCs w:val="false"/>
          <w:i w:val="false"/>
          <w:color w:val="FF0000"/>
          <w:sz w:val="24"/>
          <w:szCs w:val="24"/>
          <w:lang w:val="pt-BR" w:eastAsia="zxx" w:bidi="ar-SA"/>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Sugestões:</w:t>
            </w:r>
          </w:p>
          <w:p>
            <w:pPr>
              <w:pStyle w:val="Normal"/>
              <w:jc w:val="both"/>
              <w:rPr>
                <w:rFonts w:ascii="Times New Roman" w:hAnsi="Times New Roman" w:eastAsia="Calibri" w:cs="Times New Roman"/>
                <w:b w:val="false"/>
                <w:b w:val="false"/>
                <w:i w:val="false"/>
                <w:i w:val="false"/>
                <w:color w:val="FF0000"/>
                <w:sz w:val="24"/>
                <w:szCs w:val="24"/>
                <w:lang w:val="pt-BR" w:eastAsia="zxx" w:bidi="ar-SA"/>
              </w:rPr>
            </w:pPr>
            <w:r>
              <w:rPr>
                <w:rFonts w:eastAsia="Calibri" w:cs="Times New Roman" w:ascii="Times New Roman" w:hAnsi="Times New Roman"/>
                <w:b w:val="false"/>
                <w:i w:val="false"/>
                <w:color w:val="FF0000"/>
                <w:sz w:val="24"/>
                <w:szCs w:val="24"/>
                <w:lang w:val="pt-BR" w:eastAsia="zxx" w:bidi="ar-SA"/>
              </w:rPr>
              <w:t>Em vermelho: Maria do Rosário</w:t>
            </w:r>
          </w:p>
          <w:p>
            <w:pPr>
              <w:pStyle w:val="Normal"/>
              <w:jc w:val="both"/>
              <w:rPr>
                <w:rFonts w:ascii="Times New Roman" w:hAnsi="Times New Roman" w:eastAsia="Calibri" w:cs="Times New Roman"/>
                <w:b w:val="false"/>
                <w:b w:val="false"/>
                <w:i w:val="false"/>
                <w:i w:val="false"/>
                <w:color w:val="0000FF"/>
                <w:sz w:val="24"/>
                <w:szCs w:val="24"/>
                <w:lang w:val="pt-BR" w:eastAsia="zxx" w:bidi="ar-SA"/>
              </w:rPr>
            </w:pPr>
            <w:r>
              <w:rPr>
                <w:rFonts w:eastAsia="Calibri" w:cs="Times New Roman" w:ascii="Times New Roman" w:hAnsi="Times New Roman"/>
                <w:b w:val="false"/>
                <w:i w:val="false"/>
                <w:color w:val="0000FF"/>
                <w:sz w:val="24"/>
                <w:szCs w:val="24"/>
                <w:lang w:val="pt-BR" w:eastAsia="zxx" w:bidi="ar-SA"/>
              </w:rPr>
              <w:t>Em azul: Ana Iracy</w:t>
            </w:r>
          </w:p>
        </w:tc>
      </w:tr>
    </w:tbl>
    <w:p>
      <w:pPr>
        <w:pStyle w:val="Normal"/>
        <w:spacing w:lineRule="atLeast" w:line="20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bCs/>
          <w:i w:val="false"/>
          <w:sz w:val="24"/>
          <w:szCs w:val="24"/>
        </w:rPr>
        <w:t>Assunto:</w:t>
      </w:r>
      <w:r>
        <w:rPr>
          <w:rFonts w:cs="Times New Roman" w:ascii="Times New Roman" w:hAnsi="Times New Roman"/>
          <w:b w:val="false"/>
          <w:i w:val="false"/>
          <w:sz w:val="24"/>
          <w:szCs w:val="24"/>
        </w:rPr>
        <w:t xml:space="preserve"> Proposta de Resolução sobre </w:t>
      </w:r>
      <w:r>
        <w:rPr>
          <w:rFonts w:eastAsia="Times New Roman" w:cs="Times New Roman" w:ascii="Times New Roman" w:hAnsi="Times New Roman"/>
          <w:b w:val="false"/>
          <w:bCs/>
          <w:i w:val="false"/>
          <w:sz w:val="24"/>
          <w:szCs w:val="24"/>
        </w:rPr>
        <w:t>informação e sinalização dos corpos d´água comprovadamente poluídos e com potencial de risco à saúde, à biodiversidade e às atividades h</w:t>
      </w:r>
      <w:r>
        <w:rPr>
          <w:rFonts w:eastAsia="Times New Roman" w:cs="Times New Roman" w:ascii="Times New Roman" w:hAnsi="Times New Roman"/>
          <w:b w:val="false"/>
          <w:bCs/>
          <w:i w:val="false"/>
          <w:sz w:val="24"/>
          <w:szCs w:val="24"/>
          <w:shd w:fill="auto" w:val="clear"/>
        </w:rPr>
        <w:t>umanas.</w:t>
      </w:r>
      <w:r>
        <w:rPr>
          <w:rFonts w:cs="Times New Roman" w:ascii="Times New Roman" w:hAnsi="Times New Roman"/>
          <w:b w:val="false"/>
          <w:i w:val="false"/>
          <w:sz w:val="24"/>
          <w:szCs w:val="24"/>
          <w:shd w:fill="auto" w:val="clear"/>
        </w:rPr>
        <w:t xml:space="preserve">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pPr>
      <w:r>
        <w:rPr>
          <w:rFonts w:cs="Times New Roman" w:ascii="Times New Roman" w:hAnsi="Times New Roman"/>
          <w:b/>
          <w:bCs/>
          <w:i w:val="false"/>
          <w:sz w:val="24"/>
          <w:szCs w:val="24"/>
        </w:rPr>
        <w:t>Relatores (representantes do GT de Sinalização):</w:t>
      </w:r>
      <w:r>
        <w:rPr>
          <w:rFonts w:cs="Times New Roman" w:ascii="Times New Roman" w:hAnsi="Times New Roman"/>
          <w:b w:val="false"/>
          <w:i w:val="false"/>
          <w:sz w:val="24"/>
          <w:szCs w:val="24"/>
        </w:rPr>
        <w:t xml:space="preserve"> Aline Meiguins (representante do CERH-PA e Coordenadora do GT), Ênio Ribeiro Salles (representante do MME) e Jane Fátima Fonteneles Fontana (representante do Ministério das Cidade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 – ANTECEDENTES:</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A Proposta de Resolução, objeto da presente Nota Técnica, foi apresentada pelo representante do segmento da Sociedade Civil, Senhor João Clímaco Soares de Mendonça Filho, na plenária da Reunião Extraordinária do Conselho Nacional de Recursos Hídricos,  realizada em 19 de março de 2007.  Em função do conteúdo da proposta, a mesma foi distribuída pelo Gerente de Apoio do CNRH para apreciação pela CTEM.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Nas 25ª e 26ª  reuniões da  CTEM, realizadas nos dias 9 de julho e 16 de agosto de 2007, foi incluída na pauta a discussão da proposta de resolução sendo aprovado o texto final. Em seguida, encaminhou-se para análise na 96ª reunião da CTIL, realizada nos dias 11 e 12 de setembro de 2007.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De acordo com o ofício nº 35/2007/CTIL/CNRH/MMA, de 10 de outubro de 2007, a CTIL entendeu que “a matéria objeto da proposta de resolução não é uma atribuição do SINGREH e do CNRH, e dessa forma, não poderia ser regulamentada por uma Resolução do Conselho  sugerindo que a proposta fosse transformada em uma Moção com a devida identificação dos órgãos competentes para os quais deveria ser dirigida.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Ao avaliar as considerações da CTIL, a CTEM solicitou a manifestação da Coordenação Geral de Vigilância Ambiental e Saúde do Trabalhador - CGVAM, da Secretaria de Vigilância em Saúde do Ministério da Saúde, sobre a então proposta de Moção. Por meio da Nota Técnica nº 118/2008/CGVAM/SVS/MS, de 4 de novembro de 2008, a CGVAM argumentou que “o tema apresentado pela Moção é relevante; mas carece de um debate mais ampliado, não somente por envolver distintas áreas  e, também, pelo fato de sua concretização requerer uma delimitação técnica e operacional mais bem fundamentada.”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Diante dessa manifestação, a CTEM decidiu instituir um grupo de trabalho para aprofundar a discussão e fundamentar melhor a proposta. O grupo de trabalho reuniu-se pela primeira vez,  no dia 12 de novembro de 2008,  por ocasião da realização da 34ª reunião da Câmara Técnica para iniciar as atividades. Nessa ocasião o GT discutiu algumas questões em relação ao conteúdo do texto da proposta de resolução, conforme observações registradas em anexo.</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Em seu segundo encontro, realizado em 18 de fevereiro de2009, em função da 36ª reunião da CTEM, o GT se comprometeu a apresentar, na reunião seguinte, uma Nota Técnica  contendo a justificativa da proposição, a revisão legal, a conjuntura atual do monitoramento dos corpos d’água e uma proposta de encaminhamento. Nessa ocasião, o GT contou com a participação do representante da Sociedade Civil, Sr. Manoel Airton, que se comprometeu a oferecer subsídios para fundamentar a justificativa da proposta em questão. Em 30 de março de 2009 o Senhor Manoel Airton encaminhou ao GT uma nova proposta de texto, ainda com o formato de Resolução, cuja cópia apresenta-se em anexo com algumas considerações feitas pelo GT.</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Anexas a esta Nota Técnica, apresentam-se as memórias das demais reuniões do Grupo de Trabalho.</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I - JUSTIFICATIVA DA PROPOSIÇÃ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A água é um elemento vital para os seres vivos, aí incluída a vida das pessoas, para as quais esse elemento é imprescindível na realização de diversas atividades relacionadas à sobrevivência. Por essa razão, “qualquer regulamentação sobre o uso ou disponibilidade da água é motivo de grandes inquietações da sociedade como um todo.” (BARROS, 2000)</w:t>
      </w:r>
      <w:r>
        <w:rPr>
          <w:rStyle w:val="Refdenotaderodap"/>
          <w:rStyle w:val="FootnoteAnchor"/>
          <w:rFonts w:cs="Times New Roman" w:ascii="Times New Roman" w:hAnsi="Times New Roman"/>
          <w:b w:val="false"/>
          <w:i w:val="false"/>
          <w:sz w:val="24"/>
          <w:szCs w:val="24"/>
        </w:rPr>
        <w:footnoteReference w:id="2"/>
      </w:r>
      <w:r>
        <w:rPr>
          <w:rFonts w:cs="Times New Roman" w:ascii="Times New Roman" w:hAnsi="Times New Roman"/>
          <w:b w:val="false"/>
          <w:i w:val="false"/>
          <w:sz w:val="24"/>
          <w:szCs w:val="24"/>
        </w:rPr>
        <w:t>.</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geral, a poluição dos corpos d’água se concentra em áreas próximas às fontes de poluição. A origem poluidora pode estar em área urbana, devido ao lançamento de esgotos não tratados, efluentes industriais e chorume de lixões, ou em área rural, devido à utilização inadequada de insumos agrícolas, dejetos de animais ou utilização de metais pesados em atividades de extração mineral. Na maioria dos casos, os efeitos da poluição processam-se de uma forma lenta, mas contínua; se não for eliminado o risco com certa antecedência, pode haver a perda completa do manancial e, conforme o caso, dos mananciais vizinhos também. Torna-se necessário o monitoramento bacteriológico e físico-químico dos cursos de águ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Segundo Ottoni &amp; Ottoni</w:t>
      </w:r>
      <w:r>
        <w:rPr>
          <w:rStyle w:val="CaracteresdeNotadeRodap"/>
          <w:rStyle w:val="FootnoteAnchor"/>
          <w:rFonts w:cs="Times New Roman" w:ascii="Times New Roman" w:hAnsi="Times New Roman"/>
          <w:b w:val="false"/>
          <w:i w:val="false"/>
          <w:sz w:val="24"/>
          <w:szCs w:val="24"/>
        </w:rPr>
        <w:footnoteReference w:id="3"/>
      </w:r>
      <w:r>
        <w:rPr>
          <w:rFonts w:cs="Times New Roman" w:ascii="Times New Roman" w:hAnsi="Times New Roman"/>
          <w:b w:val="false"/>
          <w:i w:val="false"/>
          <w:sz w:val="24"/>
          <w:szCs w:val="24"/>
        </w:rPr>
        <w:t xml:space="preserve"> a poluição hídrica pela acumulação de metais pesados e produtos tóxicos ocorre pelo lançamento dos resíduos provenientes da atividade industrial e que atingem os rios, todo esse material podendo chegar às regiões estuarinas, e ser inserido dentro da cadeia alimentar, que tem o homem como vértice, gerando sérios problemas de bio-acumulação, com efeitos deletérios ao sistema nervoso e riscos gerais de intoxicação. Estes aspectos negativos se tornam realçados quando a poluição hídrica intensa produz uma decomposição anaeróbia dos rejeitos humanos, havendo uma diminuição do pH da água e o conseqüente aumento da solubilização dos metais, ampliando os riscos de toxidez à água. Outro impacto ambiental é o decorrente do lançamento de resíduos domésticos e industriais nos mananciais </w:t>
      </w:r>
      <w:r>
        <w:rPr>
          <w:rFonts w:cs="Times New Roman" w:ascii="Times New Roman" w:hAnsi="Times New Roman"/>
          <w:b w:val="false"/>
          <w:i w:val="false"/>
          <w:color w:val="0000FF"/>
          <w:sz w:val="24"/>
          <w:szCs w:val="24"/>
        </w:rPr>
        <w:t xml:space="preserve">(penso que deve manter a redação até a palavra manancial e que não seja acrescentado abastecimento público, pois estaria limitando a um único uso, e a resolução reporta-se a todo tipo de poluição que possa causar </w:t>
      </w:r>
      <w:r>
        <w:rPr>
          <w:rFonts w:eastAsia="Times New Roman" w:cs="Times New Roman" w:ascii="Times New Roman" w:hAnsi="Times New Roman"/>
          <w:b w:val="false"/>
          <w:bCs/>
          <w:i w:val="false"/>
          <w:color w:val="0000FF"/>
          <w:sz w:val="24"/>
          <w:szCs w:val="24"/>
        </w:rPr>
        <w:t>risco à saúde, à biodiversidade e às atividades humanas; mais uma consideração, todo esse parágrafo pelo que me consta é uma citação de Ottoni &amp; Ottoni e se o mesmo foi transcrito na íntegra não é permitido supressão ou acréscimo de qualquer palavra)</w:t>
      </w:r>
      <w:r>
        <w:rPr>
          <w:rFonts w:cs="Times New Roman" w:ascii="Times New Roman" w:hAnsi="Times New Roman"/>
          <w:b w:val="false"/>
          <w:i w:val="false"/>
          <w:sz w:val="24"/>
          <w:szCs w:val="24"/>
        </w:rPr>
        <w:t xml:space="preserve"> de </w:t>
      </w:r>
      <w:r>
        <w:rPr>
          <w:rFonts w:cs="Times New Roman" w:ascii="Times New Roman" w:hAnsi="Times New Roman"/>
          <w:b w:val="false"/>
          <w:i w:val="false"/>
          <w:dstrike/>
          <w:kern w:val="2"/>
          <w:sz w:val="24"/>
          <w:szCs w:val="24"/>
        </w:rPr>
        <w:t>águas naturais</w:t>
      </w:r>
      <w:r>
        <w:rPr>
          <w:rFonts w:cs="Times New Roman" w:ascii="Times New Roman" w:hAnsi="Times New Roman"/>
          <w:b w:val="false"/>
          <w:i w:val="false"/>
          <w:kern w:val="2"/>
          <w:sz w:val="24"/>
          <w:szCs w:val="24"/>
        </w:rPr>
        <w:t xml:space="preserve"> </w:t>
      </w:r>
      <w:r>
        <w:rPr>
          <w:rFonts w:cs="Times New Roman" w:ascii="Times New Roman" w:hAnsi="Times New Roman"/>
          <w:b w:val="false"/>
          <w:i w:val="false"/>
          <w:color w:val="FF0000"/>
          <w:kern w:val="2"/>
          <w:sz w:val="24"/>
          <w:szCs w:val="24"/>
        </w:rPr>
        <w:t>abastecimento público</w:t>
      </w:r>
      <w:r>
        <w:rPr>
          <w:rFonts w:cs="Times New Roman" w:ascii="Times New Roman" w:hAnsi="Times New Roman"/>
          <w:b w:val="false"/>
          <w:i w:val="false"/>
          <w:sz w:val="24"/>
          <w:szCs w:val="24"/>
        </w:rPr>
        <w:t xml:space="preserve">. Embora os resíduos orgânicos sejam biodegradáveis, o lançamento desses dejetos pode causar uma depleção de oxigênio dissolvido (OD) nos lagos e rios, bem como gerar a proliferação de </w:t>
      </w:r>
      <w:r>
        <w:rPr>
          <w:rFonts w:cs="Times New Roman" w:ascii="Times New Roman" w:hAnsi="Times New Roman"/>
          <w:b w:val="false"/>
          <w:i w:val="false"/>
          <w:dstrike/>
          <w:kern w:val="2"/>
          <w:sz w:val="24"/>
          <w:szCs w:val="24"/>
        </w:rPr>
        <w:t>germes</w:t>
      </w:r>
      <w:r>
        <w:rPr>
          <w:rFonts w:cs="Times New Roman" w:ascii="Times New Roman" w:hAnsi="Times New Roman"/>
          <w:b w:val="false"/>
          <w:i w:val="false"/>
          <w:sz w:val="24"/>
          <w:szCs w:val="24"/>
        </w:rPr>
        <w:t xml:space="preserve"> </w:t>
      </w:r>
      <w:r>
        <w:rPr>
          <w:rFonts w:cs="Times New Roman" w:ascii="Times New Roman" w:hAnsi="Times New Roman"/>
          <w:b w:val="false"/>
          <w:i w:val="false"/>
          <w:color w:val="FF0000"/>
          <w:kern w:val="2"/>
          <w:sz w:val="24"/>
          <w:szCs w:val="24"/>
        </w:rPr>
        <w:t>organismos</w:t>
      </w:r>
      <w:r>
        <w:rPr>
          <w:rFonts w:cs="Times New Roman" w:ascii="Times New Roman" w:hAnsi="Times New Roman"/>
          <w:b w:val="false"/>
          <w:i w:val="false"/>
          <w:sz w:val="24"/>
          <w:szCs w:val="24"/>
        </w:rPr>
        <w:t xml:space="preserve"> patogênicos que podem transmitir certas doenças de veiculação hídrica como a cólera, a febre tifóide, a desinteria bacilar, além de outras. A poluição das massas d'água pode também trazer prejuízo ao lazer do ser humano (banhos, esportes aquáticos, etc.).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Desta forma, faz-se necessário um maior direcionamento de atenção, pelos diversos integrantes do Sistema Nacional de Gerenciamento dos Recursos Hídricos, às áreas contaminadas ou degradadas (seja pela indústria, mineração, agricultura e atividades urbanas) que constituem fator de risco à qualidade dos mananciais, tornando-se necessária a articulação dos governos Estaduais com os Municipais e com a União, na valorização do processo de planejamento e de decisão sobre medidas de ordenamento nas zonas urbanas e rurais, visando evitar problemas futuros nas áreas de saneamento básico, recursos hídricos e meio ambiente. Faz-se necessário, ainda, um esforço para tornar acessíveis às populações adjacentes a cursos d’água, as informações relativas à qualidade dos mesmos, uma vez que a desinformação ou a falta de informação pode ocasionar problemas de saúde pública. Uma das estratégias pode ser a integração das informações disponíveis nos diversos Sistemas de Informações existentes (aí incluído o Sistema de Informações de Recursos Hídricos) para garantia do amplo acesso à informação de forma pública e acessível a tod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II - REVISÃO LEGAL:</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Segundo Milaré</w:t>
      </w:r>
      <w:r>
        <w:rPr>
          <w:rStyle w:val="CaracteresdeNotadeRodap"/>
          <w:rStyle w:val="FootnoteAnchor"/>
          <w:rFonts w:cs="Times New Roman" w:ascii="Times New Roman" w:hAnsi="Times New Roman"/>
          <w:b w:val="false"/>
          <w:i w:val="false"/>
          <w:sz w:val="24"/>
          <w:szCs w:val="24"/>
        </w:rPr>
        <w:footnoteReference w:id="4"/>
      </w:r>
      <w:r>
        <w:rPr>
          <w:rFonts w:cs="Times New Roman" w:ascii="Times New Roman" w:hAnsi="Times New Roman"/>
          <w:b w:val="false"/>
          <w:i w:val="false"/>
          <w:sz w:val="24"/>
          <w:szCs w:val="24"/>
        </w:rPr>
        <w:t>, o direito à informação surge como significativa conquista da cidadania para a participação ativa na defesa do patrimônio ambiental. O direito à informação é um dos postulados básicos do regime democrático, essencial ao processo de participação da comunidade no debate e nas deliberações de assuntos de seu interesse direto. De fato, o cidadão bem informado dispõe de valiosa ferramenta para o exercício do controle social</w:t>
      </w:r>
      <w:r>
        <w:rPr>
          <w:rStyle w:val="CaracteresdeNotadeRodap"/>
          <w:rStyle w:val="FootnoteAnchor"/>
          <w:rFonts w:cs="Times New Roman" w:ascii="Times New Roman" w:hAnsi="Times New Roman"/>
          <w:b w:val="false"/>
          <w:i w:val="false"/>
          <w:sz w:val="24"/>
          <w:szCs w:val="24"/>
        </w:rPr>
        <w:footnoteReference w:id="5"/>
      </w:r>
      <w:r>
        <w:rPr>
          <w:rFonts w:cs="Times New Roman" w:ascii="Times New Roman" w:hAnsi="Times New Roman"/>
          <w:b w:val="false"/>
          <w:i w:val="false"/>
          <w:sz w:val="24"/>
          <w:szCs w:val="24"/>
        </w:rPr>
        <w:t>. Isto porque, ao se deparar com a informação e compreender o real significado da Questão Ambiental, o ser humano é resgatado de sua condição de alienação e passividade. E, assim, conquista sua cidadania, tornando-se apto para envolver-se ativamente na condução de processos decisórios que definirão o futuro da humanidade sobre a Terr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Loures</w:t>
      </w:r>
      <w:r>
        <w:rPr>
          <w:rStyle w:val="CaracteresdeNotadeRodap"/>
          <w:rStyle w:val="FootnoteAnchor"/>
          <w:rFonts w:cs="Times New Roman" w:ascii="Times New Roman" w:hAnsi="Times New Roman"/>
          <w:b w:val="false"/>
          <w:i w:val="false"/>
          <w:sz w:val="24"/>
          <w:szCs w:val="24"/>
        </w:rPr>
        <w:footnoteReference w:id="6"/>
      </w:r>
      <w:r>
        <w:rPr>
          <w:rFonts w:cs="Times New Roman" w:ascii="Times New Roman" w:hAnsi="Times New Roman"/>
          <w:b w:val="false"/>
          <w:i w:val="false"/>
          <w:sz w:val="24"/>
          <w:szCs w:val="24"/>
        </w:rPr>
        <w:t xml:space="preserve"> afirma que o direito à informação possui assento em diversos dispositivos constitucionais, na qualidade de direito público subjetivo e de interesse de natureza difusa, fundamental ao exercício da cidadania, de que são titulares, ao mesmo tempo, cada cidadão e a coletividade como um todo. Esse direito pode ser reivindicado junto ao poder público e a quaisquer pessoas, físicas ou jurídicas, detentoras de informações, para o acesso a dados e documentos de relevância para a proteção ambiental. Objetivamente, o direito coletivo e geral à informação está assegurado no </w:t>
      </w:r>
      <w:r>
        <w:rPr>
          <w:rFonts w:cs="Times New Roman" w:ascii="Times New Roman" w:hAnsi="Times New Roman"/>
          <w:b w:val="false"/>
          <w:i w:val="false"/>
          <w:sz w:val="24"/>
          <w:szCs w:val="24"/>
          <w:u w:val="single"/>
        </w:rPr>
        <w:t>artigo 5°, inciso XIV, da Constituição Federal</w:t>
      </w:r>
      <w:r>
        <w:rPr>
          <w:rFonts w:cs="Times New Roman" w:ascii="Times New Roman" w:hAnsi="Times New Roman"/>
          <w:b w:val="false"/>
          <w:i w:val="false"/>
          <w:sz w:val="24"/>
          <w:szCs w:val="24"/>
        </w:rPr>
        <w:t xml:space="preserve">, nos termos seguintes: “é assegurado a todos o acesso à informação e resguardado o sigilo da fonte, quando necessário ao exercício profissional”. Mais adiante, o </w:t>
      </w:r>
      <w:r>
        <w:rPr>
          <w:rFonts w:cs="Times New Roman" w:ascii="Times New Roman" w:hAnsi="Times New Roman"/>
          <w:b w:val="false"/>
          <w:i w:val="false"/>
          <w:sz w:val="24"/>
          <w:szCs w:val="24"/>
          <w:u w:val="single"/>
        </w:rPr>
        <w:t>inciso XXXIII do mesmo artigo</w:t>
      </w:r>
      <w:r>
        <w:rPr>
          <w:rFonts w:cs="Times New Roman" w:ascii="Times New Roman" w:hAnsi="Times New Roman"/>
          <w:b w:val="false"/>
          <w:i w:val="false"/>
          <w:sz w:val="24"/>
          <w:szCs w:val="24"/>
        </w:rPr>
        <w:t xml:space="preserve"> dispôs: “todos têm direito a receber dos órgãos públicos informações de interesse particular, ou de interesse coletivo ou geral, que serão prestadas no prazo da lei, sob pena de responsabilidade, ressalvadas aquelas cujo sigilo seja imprescindível à segurança da sociedade e do Estado”. O objeto deste segundo dispositivo é bem mais específico e diz respeito ao acesso amplo, por pessoas físicas e jurídicas, nacionais e estrangeiras, às informações constantes dos órgãos públicos, fundado no princípio da publicidade dos atos administrativos, o qual foi, por sua vez, positivado no </w:t>
      </w:r>
      <w:r>
        <w:rPr>
          <w:rFonts w:cs="Times New Roman" w:ascii="Times New Roman" w:hAnsi="Times New Roman"/>
          <w:b w:val="false"/>
          <w:i w:val="false"/>
          <w:sz w:val="24"/>
          <w:szCs w:val="24"/>
          <w:u w:val="single"/>
        </w:rPr>
        <w:t>artigo 37 da Constituição Federal</w:t>
      </w:r>
      <w:r>
        <w:rPr>
          <w:rFonts w:cs="Times New Roman" w:ascii="Times New Roman" w:hAnsi="Times New Roman"/>
          <w:b w:val="false"/>
          <w:i w:val="false"/>
          <w:sz w:val="24"/>
          <w:szCs w:val="24"/>
        </w:rPr>
        <w:t>. A sua materialização dá-se através do chamado direito de petição (</w:t>
      </w:r>
      <w:r>
        <w:rPr>
          <w:rFonts w:cs="Times New Roman" w:ascii="Times New Roman" w:hAnsi="Times New Roman"/>
          <w:b w:val="false"/>
          <w:i w:val="false"/>
          <w:sz w:val="24"/>
          <w:szCs w:val="24"/>
          <w:u w:val="single"/>
        </w:rPr>
        <w:t>artigo 5º, inciso XXXIV, ‘a’ e ‘b’, da Constituição Federal</w:t>
      </w:r>
      <w:r>
        <w:rPr>
          <w:rFonts w:cs="Times New Roman" w:ascii="Times New Roman" w:hAnsi="Times New Roman"/>
          <w:b w:val="false"/>
          <w:i w:val="false"/>
          <w:sz w:val="24"/>
          <w:szCs w:val="24"/>
        </w:rPr>
        <w:t>), que constitui garantia acessória ao exercício do direito à informação, através do qual o cidadão pode “acionar o Poder Público para que este, no exercício de sua autotutela, ponha fim a uma situação de ilegalidade ou de abuso de poder”.</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Para Graf</w:t>
      </w:r>
      <w:r>
        <w:rPr>
          <w:rStyle w:val="CaracteresdeNotadeRodap"/>
          <w:rStyle w:val="FootnoteAnchor"/>
          <w:rFonts w:cs="Times New Roman" w:ascii="Times New Roman" w:hAnsi="Times New Roman"/>
          <w:b w:val="false"/>
          <w:i w:val="false"/>
          <w:sz w:val="24"/>
          <w:szCs w:val="24"/>
        </w:rPr>
        <w:footnoteReference w:id="7"/>
      </w:r>
      <w:r>
        <w:rPr>
          <w:rFonts w:cs="Times New Roman" w:ascii="Times New Roman" w:hAnsi="Times New Roman"/>
          <w:b w:val="false"/>
          <w:i w:val="false"/>
          <w:sz w:val="24"/>
          <w:szCs w:val="24"/>
        </w:rPr>
        <w:t xml:space="preserve"> a maior dificuldade está na instrumentalização do direito à informação através do estabelecimento de procedimentos, instâncias, prazos, formas, sistematização, organização e padronização de bancos de dados, para que possa ser efetivamente utilizado como mecanismo da participação popular nas decisões e fiscalização das ações governamentais. Configurando, dessa maneira, o exercício efetivo do controle social.</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6.938/1981</w:t>
      </w:r>
      <w:r>
        <w:rPr>
          <w:rFonts w:cs="Times New Roman" w:ascii="Times New Roman" w:hAnsi="Times New Roman"/>
          <w:b w:val="false"/>
          <w:i w:val="false"/>
          <w:sz w:val="24"/>
          <w:szCs w:val="24"/>
        </w:rPr>
        <w:t xml:space="preserve">, que dispõe sobre a Política Nacional do Meio Ambiente seus fins e mecanismos de formulação e aplicação, define em seu </w:t>
      </w:r>
      <w:r>
        <w:rPr>
          <w:rFonts w:cs="Times New Roman" w:ascii="Times New Roman" w:hAnsi="Times New Roman"/>
          <w:b w:val="false"/>
          <w:i w:val="false"/>
          <w:sz w:val="24"/>
          <w:szCs w:val="24"/>
          <w:u w:val="single"/>
        </w:rPr>
        <w:t>artigo 9°, inciso VII</w:t>
      </w:r>
      <w:r>
        <w:rPr>
          <w:rFonts w:cs="Times New Roman" w:ascii="Times New Roman" w:hAnsi="Times New Roman"/>
          <w:b w:val="false"/>
          <w:i w:val="false"/>
          <w:sz w:val="24"/>
          <w:szCs w:val="24"/>
        </w:rPr>
        <w:t xml:space="preserve">, o SINIMA - Sistema Nacional de Informações sobre o Meio Ambiente, regulamentado pelo </w:t>
      </w:r>
      <w:r>
        <w:rPr>
          <w:rFonts w:cs="Times New Roman" w:ascii="Times New Roman" w:hAnsi="Times New Roman"/>
          <w:b w:val="false"/>
          <w:i w:val="false"/>
          <w:sz w:val="24"/>
          <w:szCs w:val="24"/>
          <w:u w:val="single"/>
        </w:rPr>
        <w:t>artigo 11, inciso II, do Decreto Federal nº 99.274/1990</w:t>
      </w:r>
      <w:r>
        <w:rPr>
          <w:rFonts w:cs="Times New Roman" w:ascii="Times New Roman" w:hAnsi="Times New Roman"/>
          <w:b w:val="false"/>
          <w:i w:val="false"/>
          <w:sz w:val="24"/>
          <w:szCs w:val="24"/>
        </w:rPr>
        <w:t>. Loures</w:t>
      </w:r>
      <w:r>
        <w:rPr>
          <w:rStyle w:val="CaracteresdeNotadeRodap"/>
          <w:rStyle w:val="FootnoteAnchor"/>
          <w:rFonts w:cs="Times New Roman" w:ascii="Times New Roman" w:hAnsi="Times New Roman"/>
          <w:b w:val="false"/>
          <w:i w:val="false"/>
          <w:sz w:val="24"/>
          <w:szCs w:val="24"/>
        </w:rPr>
        <w:footnoteReference w:id="8"/>
      </w:r>
      <w:r>
        <w:rPr>
          <w:rFonts w:cs="Times New Roman" w:ascii="Times New Roman" w:hAnsi="Times New Roman"/>
          <w:b w:val="false"/>
          <w:i w:val="false"/>
          <w:sz w:val="24"/>
          <w:szCs w:val="24"/>
        </w:rPr>
        <w:t xml:space="preserve"> afirma que SINIMA tem como objetivo sistematizar as informações necessárias para apoiar o processo de tomada de decisão na área ambiental em todos os níveis; </w:t>
      </w:r>
      <w:r>
        <w:rPr>
          <w:rFonts w:cs="Times New Roman" w:ascii="Times New Roman" w:hAnsi="Times New Roman"/>
          <w:b w:val="false"/>
          <w:i w:val="false"/>
          <w:color w:val="FF0000"/>
          <w:sz w:val="24"/>
          <w:szCs w:val="24"/>
        </w:rPr>
        <w:t xml:space="preserve">sendo que </w:t>
      </w:r>
      <w:r>
        <w:rPr>
          <w:rFonts w:cs="Times New Roman" w:ascii="Times New Roman" w:hAnsi="Times New Roman"/>
          <w:b w:val="false"/>
          <w:i w:val="false"/>
          <w:sz w:val="24"/>
          <w:szCs w:val="24"/>
        </w:rPr>
        <w:t>a informação deve ser um instrumento que possibilite auxiliar a detectar problemas, buscar alternativas para sua solução, avaliar e monitorar as medidas adotadas e possibilitar o controle social na medida em que a sociedade tenha acesso a esse conjunto de dados e informaçõe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De forma complementar a </w:t>
      </w:r>
      <w:r>
        <w:rPr>
          <w:rFonts w:cs="Times New Roman" w:ascii="Times New Roman" w:hAnsi="Times New Roman"/>
          <w:b w:val="false"/>
          <w:i w:val="false"/>
          <w:sz w:val="24"/>
          <w:szCs w:val="24"/>
          <w:u w:val="single"/>
        </w:rPr>
        <w:t>Lei Federal nº 9.433/1997, artigo 5º</w:t>
      </w:r>
      <w:r>
        <w:rPr>
          <w:rFonts w:cs="Times New Roman" w:ascii="Times New Roman" w:hAnsi="Times New Roman"/>
          <w:b w:val="false"/>
          <w:i w:val="false"/>
          <w:sz w:val="24"/>
          <w:szCs w:val="24"/>
        </w:rPr>
        <w:t xml:space="preserve">, instituiu no âmbito da Política Nacional de Recursos Hídricos, o Sistema de Informações sobre Recursos Hídricos, que engloba a coleta, o tratamento, o armazenamento e a recuperação de informações sobre recursos hídricos e fatores intervenientes em sua gestão e rege-se pelos princípios da descentralização da obtenção e produção da informação, da coordenação unificada do sistema e da garantia geral de acesso à informação. Tem por objetivos reunir, dar consistência, divulgar e atualizar informações sobre a situação dos recursos hídricos no Brasil, e fornecer subsídios para a elaboração dos Planos de Recursos Hídricos, provendo gestores, usuários, sociedade civil com as condições necessárias ao processo decisório por meio da difusão de base de dados relativa aos recursos hídricos, seus usos e o balanço hídrico de cada baci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O </w:t>
      </w:r>
      <w:r>
        <w:rPr>
          <w:rFonts w:cs="Times New Roman" w:ascii="Times New Roman" w:hAnsi="Times New Roman"/>
          <w:b w:val="false"/>
          <w:i w:val="false"/>
          <w:sz w:val="24"/>
          <w:szCs w:val="24"/>
          <w:u w:val="single"/>
        </w:rPr>
        <w:t>artigo 8º da Lei Federal nº 7.661/1998</w:t>
      </w:r>
      <w:r>
        <w:rPr>
          <w:rFonts w:cs="Times New Roman" w:ascii="Times New Roman" w:hAnsi="Times New Roman"/>
          <w:b w:val="false"/>
          <w:i w:val="false"/>
          <w:sz w:val="24"/>
          <w:szCs w:val="24"/>
        </w:rPr>
        <w:t>, que institui o Plano Nacional de Gerenciamento Costeiro determina que os dados e as informações resultantes do monitoramento exercido sob responsabilidade municipal, estadual ou federal na Zona Costeira, comporão o Subsistema Gerenciamento Costeiro, integrante do Sistema Nacional de Informação sobre o Meio Ambiente - SINIM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Machado</w:t>
      </w:r>
      <w:r>
        <w:rPr>
          <w:rStyle w:val="CaracteresdeNotadeRodap"/>
          <w:rStyle w:val="FootnoteAnchor"/>
          <w:rFonts w:cs="Times New Roman" w:ascii="Times New Roman" w:hAnsi="Times New Roman"/>
          <w:b w:val="false"/>
          <w:i w:val="false"/>
          <w:sz w:val="24"/>
          <w:szCs w:val="24"/>
        </w:rPr>
        <w:footnoteReference w:id="9"/>
      </w:r>
      <w:r>
        <w:rPr>
          <w:rFonts w:cs="Times New Roman" w:ascii="Times New Roman" w:hAnsi="Times New Roman"/>
          <w:b w:val="false"/>
          <w:i w:val="false"/>
          <w:sz w:val="24"/>
          <w:szCs w:val="24"/>
        </w:rPr>
        <w:t xml:space="preserve"> destaca que os organismos integrantes do Sistema Nacional de Gerenciamento dos Recursos Hídricos terão obrigação de fornecer todos os dados ao Sistema de Informações sobre Recursos Hídricos. Não haverá, portanto, informações privilegiadas e secretas nos órgãos de recursos hídricos, nem que os mesmos estejam submetidos a regime de Direito Privado. Por outro lado, esses mesmos organismos têm o direito de receber a informação de todos os usuários das águas. Esse dever de informar </w:t>
      </w:r>
      <w:r>
        <w:rPr>
          <w:rFonts w:cs="Times New Roman" w:ascii="Times New Roman" w:hAnsi="Times New Roman"/>
          <w:b w:val="false"/>
          <w:i w:val="false"/>
          <w:color w:val="FF0000"/>
          <w:sz w:val="24"/>
          <w:szCs w:val="24"/>
        </w:rPr>
        <w:t>ao</w:t>
      </w:r>
      <w:r>
        <w:rPr>
          <w:rFonts w:cs="Times New Roman" w:ascii="Times New Roman" w:hAnsi="Times New Roman"/>
          <w:b w:val="false"/>
          <w:i w:val="false"/>
          <w:sz w:val="24"/>
          <w:szCs w:val="24"/>
        </w:rPr>
        <w:t xml:space="preserve"> usuário é básico para que o Sistema possa funcionar e é uma das condições para a vigência da outorga dos direitos de uso dos recursos hídric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9.984/2000</w:t>
      </w:r>
      <w:r>
        <w:rPr>
          <w:rFonts w:cs="Times New Roman" w:ascii="Times New Roman" w:hAnsi="Times New Roman"/>
          <w:b w:val="false"/>
          <w:i w:val="false"/>
          <w:sz w:val="24"/>
          <w:szCs w:val="24"/>
        </w:rPr>
        <w:t>, que dispõe sobre a criação da Agência Nacional de Águas - ANA - como</w:t>
      </w:r>
      <w:r>
        <w:rPr>
          <w:rFonts w:cs="Times New Roman" w:ascii="Times New Roman" w:hAnsi="Times New Roman"/>
          <w:b w:val="false"/>
          <w:i w:val="false"/>
          <w:color w:val="000000"/>
          <w:sz w:val="24"/>
          <w:szCs w:val="24"/>
        </w:rPr>
        <w:t xml:space="preserve"> entidade federal de </w:t>
      </w:r>
      <w:r>
        <w:rPr>
          <w:rFonts w:cs="Times New Roman" w:ascii="Times New Roman" w:hAnsi="Times New Roman"/>
          <w:b w:val="false"/>
          <w:i w:val="false"/>
          <w:sz w:val="24"/>
          <w:szCs w:val="24"/>
        </w:rPr>
        <w:t xml:space="preserve">implementação da Política Nacional de Recursos Hídricos e de coordenação do Sistema Nacional de Gerenciamento de Recursos Hídricos, em seu </w:t>
      </w:r>
      <w:r>
        <w:rPr>
          <w:rFonts w:cs="Times New Roman" w:ascii="Times New Roman" w:hAnsi="Times New Roman"/>
          <w:b w:val="false"/>
          <w:i w:val="false"/>
          <w:sz w:val="24"/>
          <w:szCs w:val="24"/>
          <w:u w:val="single"/>
        </w:rPr>
        <w:t>artigo 8º</w:t>
      </w:r>
      <w:r>
        <w:rPr>
          <w:rFonts w:cs="Times New Roman" w:ascii="Times New Roman" w:hAnsi="Times New Roman"/>
          <w:b w:val="false"/>
          <w:i w:val="false"/>
          <w:sz w:val="24"/>
          <w:szCs w:val="24"/>
        </w:rPr>
        <w:t xml:space="preserve"> obriga a publicidade dos atos administrativos da AN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10.650/2003</w:t>
      </w:r>
      <w:r>
        <w:rPr>
          <w:rFonts w:cs="Times New Roman" w:ascii="Times New Roman" w:hAnsi="Times New Roman"/>
          <w:b w:val="false"/>
          <w:i w:val="false"/>
          <w:sz w:val="24"/>
          <w:szCs w:val="24"/>
        </w:rPr>
        <w:t xml:space="preserve">, que dispõe sobre o acesso público aos dados e informações existentes nos órgãos e entidades integrantes do SISNAMA, estabelece </w:t>
      </w:r>
      <w:r>
        <w:rPr>
          <w:rFonts w:cs="Times New Roman" w:ascii="Times New Roman" w:hAnsi="Times New Roman"/>
          <w:b w:val="false"/>
          <w:i w:val="false"/>
          <w:sz w:val="24"/>
          <w:szCs w:val="24"/>
          <w:u w:val="single"/>
        </w:rPr>
        <w:t>em seu artigo 2º</w:t>
      </w:r>
      <w:r>
        <w:rPr>
          <w:rFonts w:cs="Times New Roman" w:ascii="Times New Roman" w:hAnsi="Times New Roman"/>
          <w:b w:val="false"/>
          <w:i w:val="false"/>
          <w:sz w:val="24"/>
          <w:szCs w:val="24"/>
        </w:rPr>
        <w:t xml:space="preserve"> que os órgãos e as entidades da Administração Pública, direta, indireta e fundacional, com atuação na área ambiental ficam obrigados a permitir o acesso público aos documentos, expedientes e processos administrativos que tratem de matéria ambiental e a fornecer todas as informações ambientais sob sua guarda, em meio escrito, visual, sonoro ou eletrônico, especialmente as relativas: a) à qualidade do meio ambiente; b) a políticas, planos e programas potencialmente causadores de impacto ambiental; c) a resultados de monitoramento e auditoria nos sistemas de controle de poluição e de atividades potencialmente poluidoras, bem como de planos e ações de recuperação de áreas degradadas; d) a acidentes, situações de risco ou de emergência ambientais; e) a emissões de efluentes líquidos e gasosos, e produção de resíduos sólidos; f) a substâncias tóxicas e perigosas; g) a diversidade biológica; h) a organismos geneticamente modificad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eastAsia="Calibri" w:cs="Times New Roman" w:ascii="Times New Roman" w:hAnsi="Times New Roman"/>
          <w:b w:val="false"/>
          <w:i w:val="false"/>
          <w:color w:val="auto"/>
          <w:sz w:val="24"/>
          <w:szCs w:val="24"/>
          <w:lang w:val="pt-BR" w:eastAsia="zxx" w:bidi="ar-SA"/>
        </w:rPr>
        <w:t xml:space="preserve">Desta forma, o direito </w:t>
      </w:r>
      <w:r>
        <w:rPr>
          <w:rFonts w:eastAsia="Calibri" w:cs="Times New Roman" w:ascii="Times New Roman" w:hAnsi="Times New Roman"/>
          <w:b w:val="false"/>
          <w:i w:val="false"/>
          <w:color w:val="FF0000"/>
          <w:sz w:val="24"/>
          <w:szCs w:val="24"/>
          <w:lang w:val="pt-BR" w:eastAsia="zxx" w:bidi="ar-SA"/>
        </w:rPr>
        <w:t>à</w:t>
      </w:r>
      <w:r>
        <w:rPr>
          <w:rFonts w:eastAsia="Calibri" w:cs="Times New Roman" w:ascii="Times New Roman" w:hAnsi="Times New Roman"/>
          <w:b w:val="false"/>
          <w:i w:val="false"/>
          <w:color w:val="auto"/>
          <w:sz w:val="24"/>
          <w:szCs w:val="24"/>
          <w:lang w:val="pt-BR" w:eastAsia="zxx" w:bidi="ar-SA"/>
        </w:rPr>
        <w:t xml:space="preserve"> informação está garantido em diversas normas existente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Em relação ao aspecto fiscalizatório e punitivo, Castro</w:t>
      </w:r>
      <w:r>
        <w:rPr>
          <w:rStyle w:val="CaracteresdeNotadeRodap"/>
          <w:rStyle w:val="FootnoteAnchor"/>
          <w:rFonts w:cs="Times New Roman" w:ascii="Times New Roman" w:hAnsi="Times New Roman"/>
          <w:b w:val="false"/>
          <w:i w:val="false"/>
          <w:sz w:val="24"/>
          <w:szCs w:val="24"/>
        </w:rPr>
        <w:footnoteReference w:id="10"/>
      </w:r>
      <w:r>
        <w:rPr>
          <w:rFonts w:cs="Times New Roman" w:ascii="Times New Roman" w:hAnsi="Times New Roman"/>
          <w:b w:val="false"/>
          <w:i w:val="false"/>
          <w:sz w:val="24"/>
          <w:szCs w:val="24"/>
        </w:rPr>
        <w:t xml:space="preserve"> </w:t>
      </w:r>
      <w:r>
        <w:rPr>
          <w:rFonts w:cs="Times New Roman" w:ascii="Times New Roman" w:hAnsi="Times New Roman"/>
          <w:b w:val="false"/>
          <w:i w:val="false"/>
          <w:dstrike/>
          <w:color w:val="FF0000"/>
          <w:kern w:val="2"/>
          <w:sz w:val="24"/>
          <w:szCs w:val="24"/>
        </w:rPr>
        <w:t>que</w:t>
      </w:r>
      <w:r>
        <w:rPr>
          <w:rFonts w:cs="Times New Roman" w:ascii="Times New Roman" w:hAnsi="Times New Roman"/>
          <w:b w:val="false"/>
          <w:i w:val="false"/>
          <w:sz w:val="24"/>
          <w:szCs w:val="24"/>
        </w:rPr>
        <w:t xml:space="preserve"> afirma que o tratamento penal da poluição hídrica no Brasil esgota-se no </w:t>
      </w:r>
      <w:r>
        <w:rPr>
          <w:rFonts w:cs="Times New Roman" w:ascii="Times New Roman" w:hAnsi="Times New Roman"/>
          <w:b w:val="false"/>
          <w:i w:val="false"/>
          <w:sz w:val="24"/>
          <w:szCs w:val="24"/>
          <w:u w:val="single"/>
        </w:rPr>
        <w:t>artigo 54 da Lei Federal n.º 9.605/1998</w:t>
      </w:r>
      <w:r>
        <w:rPr>
          <w:rFonts w:cs="Times New Roman" w:ascii="Times New Roman" w:hAnsi="Times New Roman"/>
          <w:b w:val="false"/>
          <w:i w:val="false"/>
          <w:sz w:val="24"/>
          <w:szCs w:val="24"/>
        </w:rPr>
        <w:t xml:space="preserve">, pois, tendo este disposto amplamente sobre a poluição ambiental, revogou a primeira parte do artigo 270 e todo o artigo 271 do Código Penal, bem como o artigo 15 da Lei Federal n.º 6.938/1981. A autora chama atenção a outra questão de suma relevância, que concerne à classificação do crime de poluição em delito de resultado ou de perigo, </w:t>
      </w:r>
      <w:r>
        <w:rPr>
          <w:rFonts w:cs="Times New Roman" w:ascii="Times New Roman" w:hAnsi="Times New Roman"/>
          <w:b w:val="false"/>
          <w:i w:val="false"/>
          <w:color w:val="FF0000"/>
          <w:sz w:val="24"/>
          <w:szCs w:val="24"/>
        </w:rPr>
        <w:t>afirmando</w:t>
      </w:r>
      <w:r>
        <w:rPr>
          <w:rFonts w:cs="Times New Roman" w:ascii="Times New Roman" w:hAnsi="Times New Roman"/>
          <w:b w:val="false"/>
          <w:i w:val="false"/>
          <w:sz w:val="24"/>
          <w:szCs w:val="24"/>
        </w:rPr>
        <w:t xml:space="preserve"> que se trata de um delito de resultado ou de perigo concreto no tocante à saúde humana (“resultem ou possam resultar danos à saúde humana”) e, por outro lado, configura-se tão-só delito de resultado quanto aos danos exclusivamente ambientais, uma vez que exige a concreta “mortandade de animais” ou “destruição significativa da flora”. Os bens jurídicos tutelados pelo artigo 54 da Lei Federal n.º 9.605/1998 são o ambiente, em particular os corpos hídricos no tocante à poluição hídrica, e a saúde pública, cuidando-se, pois, de um delito pluri-ofensiv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termos das Resoluções CONAMA, destacam-se como pertinentes ao assunto:</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274/2000</w:t>
      </w:r>
      <w:r>
        <w:rPr>
          <w:rFonts w:eastAsia="Calibri" w:cs="Times New Roman" w:ascii="Times New Roman" w:hAnsi="Times New Roman"/>
          <w:b w:val="false"/>
          <w:i w:val="false"/>
          <w:color w:val="auto"/>
          <w:sz w:val="24"/>
          <w:szCs w:val="24"/>
          <w:lang w:val="pt-BR" w:eastAsia="zxx" w:bidi="ar-SA"/>
        </w:rPr>
        <w:t>, que define os critérios de balneabilidade em águas brasileiras: em seu artigo 3º estabelece que os trechos das praias e dos balneários serão interditados se o órgão de controle ambiental, em quaisquer das suas instâncias (municipal, estadual ou federal), constatar que a má qualidade das águas de recreação de contato primário justifica a medida. Consideram-se como passíveis de interdição os trechos em que ocorram acidentes de médio e grande porte, tais como: derramamento de óleo e extravasamento de esgoto, a ocorrência de toxicidade ou formação de nata decorrente de floração de algas ou outros organismos e, no caso de águas doces, a presença de moluscos transmissores potenciais de esquistossomose e outras doenças de veiculação hídrica. A interdição e a sinalização, por qualquer um dos motivos mencionados, devem ser efetivadas, pelo órgão de controle ambiental competente.</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393/2007</w:t>
      </w:r>
      <w:r>
        <w:rPr>
          <w:rFonts w:eastAsia="Calibri" w:cs="Times New Roman" w:ascii="Times New Roman" w:hAnsi="Times New Roman"/>
          <w:b w:val="false"/>
          <w:i w:val="false"/>
          <w:color w:val="auto"/>
          <w:sz w:val="24"/>
          <w:szCs w:val="24"/>
          <w:lang w:val="pt-BR" w:eastAsia="zxx" w:bidi="ar-SA"/>
        </w:rPr>
        <w:t>, que dispõe sobre o descarte contínuo de água de processo ou de produção em plataformas marítimas de petróleo e gás natural: em seu artigo 13 afirma que os relatórios dos empreendedores, referenciados no artigo 12, serão mantidos e divulgados pelo órgão federal licenciador na rede mundial de computadores - Internet.</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398/2008</w:t>
      </w:r>
      <w:r>
        <w:rPr>
          <w:rFonts w:eastAsia="Calibri" w:cs="Times New Roman" w:ascii="Times New Roman" w:hAnsi="Times New Roman"/>
          <w:b w:val="false"/>
          <w:i w:val="false"/>
          <w:color w:val="auto"/>
          <w:sz w:val="24"/>
          <w:szCs w:val="24"/>
          <w:lang w:val="pt-BR" w:eastAsia="zxx" w:bidi="ar-SA"/>
        </w:rPr>
        <w:t xml:space="preserve">, que dispõe sobre o conteúdo mínimo do Plano de Emergência Individual para incidentes de poluição por óleo em águas sob jurisdição nacional, originados em portos organizados, instalações portuárias, terminais, dutos, sondas terrestres, plataformas e suas instalações de apoio, refinarias, estaleiros, marinas, clubes náuticos e instalações similares, e orienta a sua elaboração: este prevê em seu artigo 5º, inciso I, que o Plano de Emergência Individual da instalação deverá ser elaborado conforme conteúdo mínimo estabelecido no Anexo I; </w:t>
      </w:r>
      <w:r>
        <w:rPr>
          <w:rFonts w:eastAsia="Calibri" w:cs="Times New Roman" w:ascii="Times New Roman" w:hAnsi="Times New Roman"/>
          <w:b w:val="false"/>
          <w:i w:val="false"/>
          <w:color w:val="FF0000"/>
          <w:sz w:val="24"/>
          <w:szCs w:val="24"/>
          <w:lang w:val="pt-BR" w:eastAsia="zxx" w:bidi="ar-SA"/>
        </w:rPr>
        <w:t>e</w:t>
      </w:r>
      <w:r>
        <w:rPr>
          <w:rFonts w:eastAsia="Calibri" w:cs="Times New Roman" w:ascii="Times New Roman" w:hAnsi="Times New Roman"/>
          <w:b w:val="false"/>
          <w:i w:val="false"/>
          <w:color w:val="auto"/>
          <w:sz w:val="24"/>
          <w:szCs w:val="24"/>
          <w:lang w:val="pt-BR" w:eastAsia="zxx" w:bidi="ar-SA"/>
        </w:rPr>
        <w:t xml:space="preserve"> este estabelece no item 3.1, o Sistema de alerta de derramamento de óleo e no item 3.2 o processo de Comunicação do incidente.</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lang w:val="pt-BR" w:eastAsia="zxx" w:bidi="ar-SA"/>
        </w:rPr>
        <w:t xml:space="preserve">E as resoluções pertinentes ao enquadramento: </w:t>
      </w:r>
      <w:r>
        <w:rPr>
          <w:rFonts w:eastAsia="Calibri" w:cs="Times New Roman" w:ascii="Times New Roman" w:hAnsi="Times New Roman"/>
          <w:b w:val="false"/>
          <w:i w:val="false"/>
          <w:color w:val="auto"/>
          <w:sz w:val="24"/>
          <w:szCs w:val="24"/>
          <w:u w:val="single"/>
          <w:lang w:val="pt-BR" w:eastAsia="zxx" w:bidi="ar-SA"/>
        </w:rPr>
        <w:t>Resolução CONAMA nº 357/2005</w:t>
      </w:r>
      <w:r>
        <w:rPr>
          <w:rFonts w:eastAsia="Calibri" w:cs="Times New Roman" w:ascii="Times New Roman" w:hAnsi="Times New Roman"/>
          <w:b w:val="false"/>
          <w:i w:val="false"/>
          <w:color w:val="auto"/>
          <w:sz w:val="24"/>
          <w:szCs w:val="24"/>
          <w:lang w:val="pt-BR" w:eastAsia="zxx" w:bidi="ar-SA"/>
        </w:rPr>
        <w:t xml:space="preserve">, que dispõe sobre a classificação dos corpos de água e diretrizes ambientais para o seu enquadramento, bem como estabelece as condições e padrões de lançamento de efluentes; </w:t>
      </w:r>
      <w:r>
        <w:rPr>
          <w:rFonts w:eastAsia="Calibri" w:cs="Times New Roman" w:ascii="Times New Roman" w:hAnsi="Times New Roman"/>
          <w:b w:val="false"/>
          <w:i w:val="false"/>
          <w:color w:val="auto"/>
          <w:sz w:val="24"/>
          <w:szCs w:val="24"/>
          <w:u w:val="single"/>
          <w:lang w:val="pt-BR" w:eastAsia="zxx" w:bidi="ar-SA"/>
        </w:rPr>
        <w:t>Resolução CONAMA nº 396/2008</w:t>
      </w:r>
      <w:r>
        <w:rPr>
          <w:rFonts w:eastAsia="Calibri" w:cs="Times New Roman" w:ascii="Times New Roman" w:hAnsi="Times New Roman"/>
          <w:b w:val="false"/>
          <w:i w:val="false"/>
          <w:color w:val="auto"/>
          <w:sz w:val="24"/>
          <w:szCs w:val="24"/>
          <w:lang w:val="pt-BR" w:eastAsia="zxx" w:bidi="ar-SA"/>
        </w:rPr>
        <w:t xml:space="preserve">, que dispõe sobre a classificação e diretrizes ambientais para o enquadramento das águas subterrâneas; e a </w:t>
      </w:r>
      <w:r>
        <w:rPr>
          <w:rFonts w:eastAsia="Calibri" w:cs="Times New Roman" w:ascii="Times New Roman" w:hAnsi="Times New Roman"/>
          <w:b w:val="false"/>
          <w:i w:val="false"/>
          <w:color w:val="auto"/>
          <w:sz w:val="24"/>
          <w:szCs w:val="24"/>
          <w:u w:val="single"/>
          <w:lang w:val="pt-BR" w:eastAsia="zxx" w:bidi="ar-SA"/>
        </w:rPr>
        <w:t>Resolução CONAMA nº 397/2008</w:t>
      </w:r>
      <w:r>
        <w:rPr>
          <w:rFonts w:eastAsia="Calibri" w:cs="Times New Roman" w:ascii="Times New Roman" w:hAnsi="Times New Roman"/>
          <w:b w:val="false"/>
          <w:i w:val="false"/>
          <w:color w:val="auto"/>
          <w:sz w:val="24"/>
          <w:szCs w:val="24"/>
          <w:lang w:val="pt-BR" w:eastAsia="zxx" w:bidi="ar-SA"/>
        </w:rPr>
        <w:t>, que altera o inciso II do §4º e a Tabela X do §5º do artigo 34 da Resolução CONAMA nº 357/2005. Na Resolução CONAMA nº 357/2005, em seu artigo 45 fica assegurado que o não cumprimento ao disposto nesta Resolução acarretará aos infratores as sanções previstas pela legislação vigente; o §1º prevê que os órgãos ambientais e gestores de recursos hídricos, no âmbito de suas respectivas competências, fiscalizarão o cumprimento desta Resolução, bem como quando pertinente, a aplicação das penalidades administrativas previstas nas legislações específicas, sem prejuízo do sancionamento penal e da responsabilidade civil objetiva do poluidor; e o §2º indica que as exigências e deveres previstos nesta Resolução caracterizam obrigação de relevante interesse ambiental.</w:t>
      </w:r>
    </w:p>
    <w:p>
      <w:pPr>
        <w:pStyle w:val="Normal"/>
        <w:ind w:left="11"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11" w:right="0" w:hanging="0"/>
        <w:jc w:val="both"/>
        <w:rPr/>
      </w:pPr>
      <w:r>
        <w:rPr>
          <w:rFonts w:eastAsia="Calibri" w:cs="Times New Roman" w:ascii="Times New Roman" w:hAnsi="Times New Roman"/>
          <w:b w:val="false"/>
          <w:i w:val="false"/>
          <w:color w:val="auto"/>
          <w:sz w:val="24"/>
          <w:szCs w:val="24"/>
          <w:lang w:val="pt-BR" w:eastAsia="zxx" w:bidi="ar-SA"/>
        </w:rPr>
        <w:t xml:space="preserve">A </w:t>
      </w:r>
      <w:r>
        <w:rPr>
          <w:rFonts w:eastAsia="Calibri" w:cs="Times New Roman" w:ascii="Times New Roman" w:hAnsi="Times New Roman"/>
          <w:b w:val="false"/>
          <w:i w:val="false"/>
          <w:color w:val="auto"/>
          <w:sz w:val="24"/>
          <w:szCs w:val="24"/>
          <w:u w:val="single"/>
          <w:lang w:val="pt-BR" w:eastAsia="zxx" w:bidi="ar-SA"/>
        </w:rPr>
        <w:t>Portaria Interministerial nº 273/2004</w:t>
      </w:r>
      <w:r>
        <w:rPr>
          <w:rFonts w:eastAsia="Calibri" w:cs="Times New Roman" w:ascii="Times New Roman" w:hAnsi="Times New Roman"/>
          <w:b w:val="false"/>
          <w:i w:val="false"/>
          <w:color w:val="auto"/>
          <w:sz w:val="24"/>
          <w:szCs w:val="24"/>
          <w:lang w:val="pt-BR" w:eastAsia="zxx" w:bidi="ar-SA"/>
        </w:rPr>
        <w:t>, cria em seu artigo 1º o Programa Nacional de Regularização Ambiental de Rodovias Federais, com o objetivo de adequar a malha rodoviária federal pavimentada existente às normas ambientais, compatibilizando-a com a necessidade de sua conservação, manutenção, restauração e melhoria permanentes. Em seu artigo 3º o Ministério dos Transportes apresentará ao Ministério do Meio Ambiente, no prazo de até 360 (trezentos e sessenta) dias, contados da publicação da Portaria, o levantamento da situação ambiental das rodovias pavimentadas, com vistas à definição de cronograma de sua respectiva regularização ambiental, mediante a realização de Termos de Compromisso de Ajustamento de Conduta, com força de título executivo extrajudicial nos termos do art. 5º, §6º da Lei Federal nº 7.347/1985, entre o Departamento Nacional de Infra-Estrutura de Transportes - DNIT e o Instituto Brasileiro do Meio Ambiente e que deverá observar os seguintes critérios de prioridades: I - rodovias com maior índice de acidentes e com maior potencial de risco ambiental; II - rodovias prioritárias para o escoamento de produção; e III - demais rodovias. O levantamento da situação ambiental das rodovias pavimentadas deverá, contemplar, no mínimo, o seguinte conteúdo: I - levantamento do passivo ambiental; II - proximidade de unidade de conservação, de terras indígenas e de áreas especialmente protegidas;  III - caracterização da vegetação predominante e seu estágio de conservação; e IV - a existência de áreas de apoio potencialmente utilizáveis como canteiro de obras abandonados e jazidas comerciai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Portaria n.º 518, de 25 de março de 2004</w:t>
      </w:r>
      <w:r>
        <w:rPr>
          <w:rFonts w:cs="Times New Roman" w:ascii="Times New Roman" w:hAnsi="Times New Roman"/>
          <w:b w:val="false"/>
          <w:i w:val="false"/>
          <w:sz w:val="24"/>
          <w:szCs w:val="24"/>
        </w:rPr>
        <w:t xml:space="preserve"> estabelece os procedimentos e responsabilidades relativos ao controle e vigilância da qualidade da água para consumo humano e seu padrão de potabilidade. Em seu </w:t>
      </w:r>
      <w:r>
        <w:rPr>
          <w:rFonts w:cs="Times New Roman" w:ascii="Times New Roman" w:hAnsi="Times New Roman"/>
          <w:b w:val="false"/>
          <w:i w:val="false"/>
          <w:sz w:val="24"/>
          <w:szCs w:val="24"/>
          <w:u w:val="single"/>
        </w:rPr>
        <w:t>Art. 5º, incisos I e IV</w:t>
      </w:r>
      <w:r>
        <w:rPr>
          <w:rFonts w:cs="Times New Roman" w:ascii="Times New Roman" w:hAnsi="Times New Roman"/>
          <w:b w:val="false"/>
          <w:i w:val="false"/>
          <w:sz w:val="24"/>
          <w:szCs w:val="24"/>
        </w:rPr>
        <w:t xml:space="preserve"> cita que são deveres e obrigações do Ministério da Saúde, por intermédio da Secretaria de Vigilância em Saúde - SVS: I - promover e acompanhar a vigilância da qualidade da água, em articulação com as Secretarias de Saúde dos Estados e do Distrito Federal e com os responsáveis pelo controle de qualidade da água, nos termos da legislação que regulamenta o SUS; e IV - executar ações de vigilância da qualidade da água, de forma complementar, em caráter excepcional, quando constatada, tecnicamente, insuficiência da ação estadual, nos termos da regulamentação do SUS. O </w:t>
      </w:r>
      <w:r>
        <w:rPr>
          <w:rFonts w:cs="Times New Roman" w:ascii="Times New Roman" w:hAnsi="Times New Roman"/>
          <w:b w:val="false"/>
          <w:i w:val="false"/>
          <w:sz w:val="24"/>
          <w:szCs w:val="24"/>
          <w:u w:val="single"/>
        </w:rPr>
        <w:t>Art. 6º, incisos I e IV e o Ar 7º, inciso I</w:t>
      </w:r>
      <w:r>
        <w:rPr>
          <w:rFonts w:cs="Times New Roman" w:ascii="Times New Roman" w:hAnsi="Times New Roman"/>
          <w:b w:val="false"/>
          <w:i w:val="false"/>
          <w:sz w:val="24"/>
          <w:szCs w:val="24"/>
        </w:rPr>
        <w:t>, reforçam a responsabilidade conjunta da União, Estados e Municípi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O </w:t>
      </w:r>
      <w:r>
        <w:rPr>
          <w:rFonts w:cs="Times New Roman" w:ascii="Times New Roman" w:hAnsi="Times New Roman"/>
          <w:b w:val="false"/>
          <w:i w:val="false"/>
          <w:sz w:val="24"/>
          <w:szCs w:val="24"/>
          <w:u w:val="single"/>
        </w:rPr>
        <w:t>Decreto n.º 5.440, de 04 de maio de 2005</w:t>
      </w:r>
      <w:r>
        <w:rPr>
          <w:rFonts w:cs="Times New Roman" w:ascii="Times New Roman" w:hAnsi="Times New Roman"/>
          <w:b w:val="false"/>
          <w:i w:val="false"/>
          <w:sz w:val="24"/>
          <w:szCs w:val="24"/>
        </w:rPr>
        <w:t xml:space="preserve">, é o resultado de um processo iniciado no ano 2000, com a revisão da Portaria 36 GM/1990 sobre padrão </w:t>
      </w:r>
      <w:r>
        <w:rPr>
          <w:rFonts w:cs="Times New Roman" w:ascii="Times New Roman" w:hAnsi="Times New Roman"/>
          <w:b w:val="false"/>
          <w:i w:val="false"/>
          <w:color w:val="FF0000"/>
          <w:sz w:val="24"/>
          <w:szCs w:val="24"/>
        </w:rPr>
        <w:t>de</w:t>
      </w:r>
      <w:r>
        <w:rPr>
          <w:rFonts w:cs="Times New Roman" w:ascii="Times New Roman" w:hAnsi="Times New Roman"/>
          <w:b w:val="false"/>
          <w:i w:val="false"/>
          <w:sz w:val="24"/>
          <w:szCs w:val="24"/>
        </w:rPr>
        <w:t xml:space="preserve"> potabilidade de água para consumo humano, que resultou na atual Portaria MS n.º 518/2004</w:t>
      </w:r>
      <w:r>
        <w:rPr>
          <w:rStyle w:val="CaracteresdeNotadeRodap"/>
          <w:rStyle w:val="FootnoteAnchor"/>
          <w:rFonts w:cs="Times New Roman" w:ascii="Times New Roman" w:hAnsi="Times New Roman"/>
          <w:b w:val="false"/>
          <w:i w:val="false"/>
          <w:sz w:val="24"/>
          <w:szCs w:val="24"/>
        </w:rPr>
        <w:footnoteReference w:id="11"/>
      </w:r>
      <w:r>
        <w:rPr>
          <w:rFonts w:cs="Times New Roman" w:ascii="Times New Roman" w:hAnsi="Times New Roman"/>
          <w:b w:val="false"/>
          <w:i w:val="false"/>
          <w:sz w:val="24"/>
          <w:szCs w:val="24"/>
        </w:rPr>
        <w:t xml:space="preserve">. As diversas demandas registradas pelos órgãos de defesa do consumidor sobre qualidade da água para consumo humano, tornaram possível a instituição do Decreto n.º 5440/2005, que estabelece definições e procedimentos sobre o controle de qualidade da água de sistemas de abastecimento público e institui mecanismos e instrumentos para a divulgação de informação ao consumidor sobre qualidade de água para consumo humano. Segundo o Decreto, a fiscalização será exercida pelos órgãos competentes dos Ministérios da Saúde, da Justiça, das Cidades, do Meio Ambiente, entre outros, que atuarão como colaboradore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O Decreto visa garantir que os consumidores recebam informações sobre a qualidade da água e suas principais características, assegurando o adequado cumprimento do direito à informação pelo serviço prestado. O processo de construção do Decreto contou com a participação dos Ministérios da Justiça, Cidades e Meio Ambiente, IDEC, OPAS/OMS, FUNASA, ANVISA e representantes da AESBE, ABES, ASSEMAE e Secretarias Estaduais de Saúde. O resultado desse trabalho culminou com a assinatura, em 04 de maio de 2005, do Decreto Presidencial n° 5440, que aprova os procedimentos para garantir o direito à informação sobre a qualidade da água para consumo humano, bem como os mecanismos e instrumentos para sua divulgação. Dentre esses instrumentos e mecanismos, destacam-se a disponibilização de: relatórios anuais, por parte das Companhias de Abastecimento, sobre a qualidade da água para consumo humano, com ampla divulgação nacional e informações mensais na conta de águ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V - CONJUNTURA ATUAL DO MONITORAMENTO:</w:t>
      </w:r>
    </w:p>
    <w:p>
      <w:pPr>
        <w:pStyle w:val="Normal"/>
        <w:jc w:val="both"/>
        <w:rPr>
          <w:rFonts w:eastAsia="Calibri"/>
        </w:rPr>
      </w:pPr>
      <w:r>
        <w:rPr>
          <w:rFonts w:eastAsia="Times New Roman" w:cs="Times New Roman" w:ascii="Times New Roman" w:hAnsi="Times New Roman"/>
          <w:b w:val="false"/>
          <w:i w:val="false"/>
          <w:color w:val="auto"/>
          <w:sz w:val="24"/>
          <w:szCs w:val="24"/>
          <w:lang w:val="pt-BR" w:eastAsia="zxx" w:bidi="ar-SA"/>
        </w:rPr>
        <w:t xml:space="preserve">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 qualidade das águas dos mananciais pode ser definida em função de seus múltiplos usos. Os padrões de qualidade congregam as características físicas, químicas e biológicas recomendadas em função do uso que se faça da água. Considerando que os padrões de qualidade da água variam para cada tipo de uso, ou seja, que os padrões de potabilidade (considerados para a água destinada ao consumo humano) são diferentes dos padrões de balneabilidade (água para recreação de contato primário), que são diferentes dos padrões da água usada para irrigação ou para uso industrial (cuja qualidade também varia em função do tipo), faz-se necessária a classificação dos mananciais de acordo com seus usos preponderantes. Eis a razão pela qual o enquadramento constitui um instrumento de grande relevância para a implementação da Política Nacional de Recursos Hídricos. Além de estabelecer as diretrizes ambientais para a classificação dos corpos d’água, a Resolução CONAMA 357/2005, também prevê a necessidade de monitoramento periódico, pelo Poder Público, do conjunto de parâmetros (físicos, químicos e biológicos) a serem considerados para os respectivos enquadramentos.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Agência Nacional de Águas disponibiliza pelo endereço eletrônico &lt; http://conjuntura.ana.gov.br/&gt; o Relatório de Conjuntura de Recursos Hídricos (2009) que é uma ferramenta de acompanhamento sistemático e periódico, seja do ponto de vista das informações quali-quantitativas quanto do ponto vista da gestão dos recursos hídric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m base nessa ferramenta, apresentam-se algumas considerações sobre o monitoramento da água no Brasil:</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tualmente 17 das 27 Unidades da Federação possuem redes de monitoramento da qualidade da água, totalizando 2.259 pontos, com um número variável de parâmetros analisados e freqüências de coleta.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 ANA possui uma rede com 1.340 pontos monitorados (coincidentes com as estações fluviométricas) em que são determinados apenas quatro parâmetros (pH, Oxigênio Dissolvido, Condutividade e Temperatura).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Os dados de monitoramento foram obtidos das redes de monitoramento das seguintes entidades: AGMA (GO), CETESB (SP), COGERH (CE), CPRH (PE), FEPAM (RS), IEMA (ES), IGAM (MG), IGARN (RN), IMA (AL), SANEATINS (TO), SEMA (MT), IMASUL (MS), SUDEMA (PB), SUDERHSA (PR).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Para tratar deste tema neste relatório, foram utilizados 3 indicadores de qualidade das águas superficiais: o Índice de Qualidade das Águas (IQA), o Índice de Estado Trófico (IET) e a Estimativa da capacidade de assimilação das cargas de esgotos.</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relação ao Índice de Qualidade das Águas (IQA): as principais bacias críticas encontram-se em regiões metropolitanas (São Paulo, Curitiba, Porto Alegre, Belo Horizonte, Vitória). Algumas bacias encontram-se impactadas pelos esgotos de cidades de grande e médio porte (Campinas-SP, Juiz de Fora-MG, Cascavel-PR, Moji-Mirim-SP, São José do Rio Preto-SP, Presidente Prudente-SP, Montes Claros-MG, João Pessoa-PB).</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relação ao Índice de Estado Trófico (IET): entre os corpos d’água com os maiores valores de IET estão os reservatórios Edgard de Souza, Pirapora e Rasgão (todos no rio Tietê a jusante da Região Metropolitana de São Paulo) e os açudes Escondido, Soledade, Serra Branca I e Santa Inês (todos na Paraíba).</w:t>
      </w:r>
    </w:p>
    <w:p>
      <w:pPr>
        <w:pStyle w:val="Normal"/>
        <w:numPr>
          <w:ilvl w:val="0"/>
          <w:numId w:val="2"/>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lang w:val="pt-BR" w:eastAsia="zxx" w:bidi="ar-SA"/>
        </w:rPr>
        <w:t xml:space="preserve">Em relação à Estimativa da capacidade de assimilação das cargas de esgotos: as regiões hidrográficas do Atlântico Nordeste Oriental, Atlântico Leste e Parnaíba apresentam as condições mais críticas para a assimilação dos esgotos domésticos. Isto </w:t>
      </w:r>
      <w:r>
        <w:rPr>
          <w:rFonts w:eastAsia="Calibri" w:cs="Times New Roman" w:ascii="Times New Roman" w:hAnsi="Times New Roman"/>
          <w:b w:val="false"/>
          <w:i w:val="false"/>
          <w:color w:val="FF0000"/>
          <w:sz w:val="24"/>
          <w:szCs w:val="24"/>
          <w:lang w:val="pt-BR" w:eastAsia="ar-SA" w:bidi="ar-SA"/>
        </w:rPr>
        <w:t>se</w:t>
      </w:r>
      <w:r>
        <w:rPr>
          <w:rFonts w:eastAsia="Calibri" w:cs="Times New Roman" w:ascii="Times New Roman" w:hAnsi="Times New Roman"/>
          <w:b w:val="false"/>
          <w:i w:val="false"/>
          <w:color w:val="auto"/>
          <w:sz w:val="24"/>
          <w:szCs w:val="24"/>
          <w:lang w:val="pt-BR" w:eastAsia="zxx" w:bidi="ar-SA"/>
        </w:rPr>
        <w:t xml:space="preserve"> deve ao fato destas bacias se encontrarem na região semi-árida, com grande proporção de rios intermitentes que não possuem capacidade de assimilar as cargas de esgot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V – CONCLUSÃ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Com base nas normas elencadas considera-se que o direito à informação das condições ambientais naturais e artificiais dos corpos hídricos já é contemplado; e que a Portaria Interministerial nº 273/2004 abre espaço para discussão sobre a informação associada às rodovias federai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Em relação ao assunto demandado, observa-se que a norma específica encontra-se associada a diversos casos contemplados no referente principalmente à balneabilidade, enquadramento, monitoramento e planos de emergênci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Destaca-se que as Portaria do MS 518/2004 e o Decreto nº 5440/2005 referem-se ao direito à informação sobre a </w:t>
      </w:r>
      <w:r>
        <w:rPr>
          <w:rFonts w:cs="Times New Roman" w:ascii="Times New Roman" w:hAnsi="Times New Roman"/>
          <w:b w:val="false"/>
          <w:i w:val="false"/>
          <w:sz w:val="24"/>
          <w:szCs w:val="24"/>
          <w:u w:val="single"/>
        </w:rPr>
        <w:t>qualidade da água para consumo humano</w:t>
      </w:r>
      <w:r>
        <w:rPr>
          <w:rFonts w:cs="Times New Roman" w:ascii="Times New Roman" w:hAnsi="Times New Roman"/>
          <w:b w:val="false"/>
          <w:i w:val="false"/>
          <w:sz w:val="24"/>
          <w:szCs w:val="24"/>
        </w:rPr>
        <w:t>, bem como os mecanismos e instrumentos para sua divulgação; o que não é o foco exclusivo da Resolução em discussão.</w:t>
      </w:r>
    </w:p>
    <w:p>
      <w:pPr>
        <w:pStyle w:val="Normal"/>
        <w:jc w:val="both"/>
        <w:rPr/>
      </w:pPr>
      <w:r>
        <w:rPr>
          <w:rFonts w:cs="Times New Roman" w:ascii="Times New Roman" w:hAnsi="Times New Roman"/>
          <w:b w:val="false"/>
          <w:i w:val="false"/>
          <w:sz w:val="24"/>
          <w:szCs w:val="24"/>
        </w:rPr>
        <w:t xml:space="preserve">Em função da grande quantidade de normas referentes ao assunto “acesso à informação” relativa à oferta hídrica (em quantidade ou qualidade) este Grupo de Trabalho </w:t>
      </w:r>
      <w:r>
        <w:rPr>
          <w:rFonts w:cs="Times New Roman" w:ascii="Times New Roman" w:hAnsi="Times New Roman"/>
          <w:b w:val="false"/>
          <w:i w:val="false"/>
          <w:sz w:val="24"/>
          <w:szCs w:val="24"/>
          <w:u w:val="single"/>
        </w:rPr>
        <w:t>NÃO</w:t>
      </w:r>
      <w:r>
        <w:rPr>
          <w:rFonts w:cs="Times New Roman" w:ascii="Times New Roman" w:hAnsi="Times New Roman"/>
          <w:b w:val="false"/>
          <w:i w:val="false"/>
          <w:sz w:val="24"/>
          <w:szCs w:val="24"/>
        </w:rPr>
        <w:t xml:space="preserve"> recomenda a proposição de uma nova Resolução e sim a cobrança de um posicionamento oficial, sobre o andamento das já existentes, bem como ressalta a necessidade de implementação dos instrumentos previstos na Política de Recursos Hídrico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O grupo de trabalho propõe:</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numPr>
          <w:ilvl w:val="0"/>
          <w:numId w:val="3"/>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A redação de uma minuta de Moção para que os entes do SINGREH se esforcem para implementar o instrumento do enquadramento, bem como para que os órgãos competentes pelo monitoramento da qualidade da água estabeleçam uma padronização que possibilite que as informações sejam periodicamente atualizadas e disponibilizadas de forma amplamente acessível. Tal argumento fundamenta-se nas conclusões apresentadas pelo “Panorama da Qualidade das águas superficiais no Brasil”, disponibilizado nos Cadernos de Recursos Hídricos (ANA, 2005). A proposta segue anexa a esta NT.</w:t>
      </w:r>
    </w:p>
    <w:p>
      <w:pPr>
        <w:pStyle w:val="Normal"/>
        <w:tabs>
          <w:tab w:val="clear" w:pos="709"/>
          <w:tab w:val="left" w:pos="720" w:leader="none"/>
        </w:tabs>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Nesse estudo, que serviu como subsídio na elaboração do Plano Nacional de Recursos Hídricos, há o reconhecimento de que “a informação sobre qualidade de água no país ainda é insuficiente ou inexistente em várias bacias.” A conclusão do estudo apresenta a seguinte informação relativa ao monitoramento da qualidade da água nas Unidades da Federação:</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tbl>
      <w:tblPr>
        <w:tblW w:w="7053" w:type="dxa"/>
        <w:jc w:val="center"/>
        <w:tblInd w:w="0" w:type="dxa"/>
        <w:tblLayout w:type="fixed"/>
        <w:tblCellMar>
          <w:top w:w="0" w:type="dxa"/>
          <w:left w:w="108" w:type="dxa"/>
          <w:bottom w:w="0" w:type="dxa"/>
          <w:right w:w="108" w:type="dxa"/>
        </w:tblCellMar>
      </w:tblPr>
      <w:tblGrid>
        <w:gridCol w:w="1905"/>
        <w:gridCol w:w="5148"/>
      </w:tblGrid>
      <w:tr>
        <w:trPr/>
        <w:tc>
          <w:tcPr>
            <w:tcW w:w="1905" w:type="dxa"/>
            <w:tcBorders/>
          </w:tcPr>
          <w:p>
            <w:pPr>
              <w:pStyle w:val="Normal"/>
              <w:snapToGrid w:val="false"/>
              <w:jc w:val="both"/>
              <w:rPr/>
            </w:pPr>
            <w:r>
              <w:rPr>
                <w:rFonts w:eastAsia="Calibri" w:cs="Times New Roman" w:ascii="Times New Roman" w:hAnsi="Times New Roman"/>
                <w:b w:val="false"/>
                <w:i w:val="false"/>
                <w:color w:val="FF0000"/>
                <w:sz w:val="24"/>
                <w:szCs w:val="24"/>
                <w:lang w:val="pt-BR" w:eastAsia="ar-SA" w:bidi="ar-SA"/>
              </w:rPr>
              <w:t>Quantidade</w:t>
            </w:r>
            <w:r>
              <w:rPr>
                <w:rFonts w:eastAsia="Calibri" w:cs="Times New Roman" w:ascii="Times New Roman" w:hAnsi="Times New Roman"/>
                <w:b w:val="false"/>
                <w:i w:val="false"/>
                <w:color w:val="auto"/>
                <w:sz w:val="24"/>
                <w:szCs w:val="24"/>
                <w:lang w:val="pt-BR" w:eastAsia="zxx" w:bidi="ar-SA"/>
              </w:rPr>
              <w:t xml:space="preserve"> de UFs</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Situação do sistema de monitoramento da qualidade da água</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09</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ótimo ou muito bom</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05</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bom ou regular</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13</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fraco ou incipiente</w:t>
            </w:r>
          </w:p>
        </w:tc>
      </w:tr>
    </w:tbl>
    <w:p>
      <w:pPr>
        <w:pStyle w:val="Normal"/>
        <w:ind w:left="360" w:right="0" w:hanging="0"/>
        <w:jc w:val="both"/>
        <w:rPr/>
      </w:pPr>
      <w:r>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Outra conclusão apresentada é que “existe uma grande variedade de problemas relacionados à qualidade dos corpos d’água superficiais no país.” E o estudo relaciona as principais fontes que alteram a qualidade das águas do paí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sgotos doméstico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industriai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da agricultura</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Desmatamento e manejo inadequado do solo</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Mineração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Resíduos sólidos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da suinocultura</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Poluição difusa em áreas urbana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Salinização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cidentes ambientais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trução de barragen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qüicultura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A análise de índice de qualidade das águas - IQA deve considerar as limitações relativas aos parâmetros adotados. “Em termos gerais, o monitoramento e a gestão da qualidade da água no país apresentam uma grande diversidade regional.” Faz-se necessário que o SINGREH adote estratégias que garantam a implementação, o aprimoramento e continuidade de sistemas e redes de monitoramento da qualidade da água em todos os estados. É preciso que haja incentivo para que os estados façam os enquadramentos dos corpos d’água e o monitoramento integrado dos aspectos de quantidade e qualidade da água para que as informações possam ser disponibilizadas a todos os usuário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Muito embora o website da ANA disponibilize para acesso público um Sistema de Informações de Qualidade da Água, que permitirá a integração de dados estaduais e da ANA em uma base única com acesso total da população via Internet, o estudo da ANA conclui que “existe a necessidade de articulação da rede federal e das redes estaduais de monitoramento, e uma melhoria no acesso e divulgação dos dado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O grupo de trabalho considera que a sinalização relativa à qualidade de corpos d’água, no que tange às condições de balneabilidade, já está prevista pela Resolução CONAMA 274/2000. No entanto, devido ao caráter dinâmico e sistêmico que envolve a questão da informação relativa à qualidade das águas, entende-se que a simples sinalização não seja suficiente para provocar melhorias à saúde pública e à saúde ambiental. </w:t>
      </w:r>
      <w:r>
        <w:rPr>
          <w:rFonts w:eastAsia="Calibri" w:cs="Times New Roman" w:ascii="Times New Roman" w:hAnsi="Times New Roman"/>
          <w:b w:val="false"/>
          <w:i w:val="false"/>
          <w:color w:val="auto"/>
          <w:sz w:val="24"/>
          <w:szCs w:val="24"/>
          <w:u w:val="single"/>
          <w:lang w:val="pt-BR" w:eastAsia="zxx" w:bidi="ar-SA"/>
        </w:rPr>
        <w:t>Faz-se necessário o desenvolvimento sistemático e permanente de iniciativas de educação ambiental pelos comitês de bacia junto à população para possibilitar o empoderamento dos usuários da água na participação ativa dos processos políticos de decisão</w:t>
      </w:r>
      <w:r>
        <w:rPr>
          <w:rFonts w:eastAsia="Calibri" w:cs="Times New Roman" w:ascii="Times New Roman" w:hAnsi="Times New Roman"/>
          <w:b w:val="false"/>
          <w:i w:val="false"/>
          <w:color w:val="auto"/>
          <w:sz w:val="24"/>
          <w:szCs w:val="24"/>
          <w:lang w:val="pt-BR" w:eastAsia="zxx" w:bidi="ar-SA"/>
        </w:rPr>
        <w:t xml:space="preserve">.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Nesse sentido, o grupo reforça a necessidade de implementação do Programa IV do Plano Nacional de Recursos Hídricos, como estratégia para reverter a situação atual. Defende-se o incentivo à criação dos comitês de bacia ainda inexistentes e o desenvolvimento de ações de capacitação. Pois a implementação dos instrumentos da Política de Recursos Hídricos não pode prescindir da atuação das agências de bacia.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À consideração da plenária da CTEM.</w:t>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Brasília, 30 de junho de 200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N: Revista Águas do Brasil, Vol 2 abril/junho de 2000, págs. 38 e 39. BARROS, Airton Bodstein. </w:t>
      </w:r>
      <w:r>
        <w:rPr>
          <w:i/>
        </w:rPr>
        <w:t>Na Gestão de Bacias Hidrográficas, é preciso respeitar o espírito da Lei 9433: a descentralização das decisões e a participação efetiva da sociedade civil</w:t>
      </w:r>
      <w:r>
        <w:rPr/>
        <w:t xml:space="preserve">. </w:t>
      </w:r>
    </w:p>
  </w:footnote>
  <w:footnote w:id="3">
    <w:p>
      <w:pPr>
        <w:pStyle w:val="Footnote"/>
        <w:rPr/>
      </w:pPr>
      <w:r>
        <w:rPr>
          <w:rStyle w:val="FootnoteCharacters"/>
        </w:rPr>
        <w:footnoteRef/>
      </w:r>
      <w:r>
        <w:rPr/>
        <w:tab/>
        <w:t xml:space="preserve"> </w:t>
      </w:r>
      <w:r>
        <w:rPr/>
        <w:t>OTTONI, ADACTO BENEDICTO; OTTONI, ARTHUR BENEDICTO. A importância da preservação dos mananciais de água para a saúde e sobrevivência do ser humano. 20º Congresso Brasileiro de Engenharia Sanitária e Ambiental. Rio de Janeiro: ABES, 1999.</w:t>
      </w:r>
    </w:p>
  </w:footnote>
  <w:footnote w:id="4">
    <w:p>
      <w:pPr>
        <w:pStyle w:val="Footnote"/>
        <w:rPr/>
      </w:pPr>
      <w:r>
        <w:rPr>
          <w:rStyle w:val="FootnoteCharacters"/>
        </w:rPr>
        <w:footnoteRef/>
      </w:r>
      <w:r>
        <w:rPr/>
        <w:tab/>
        <w:t xml:space="preserve"> </w:t>
      </w:r>
      <w:r>
        <w:rPr>
          <w:szCs w:val="24"/>
        </w:rPr>
        <w:t>MILARÉ, ÉDIS.</w:t>
      </w:r>
      <w:r>
        <w:rPr/>
        <w:t xml:space="preserve"> Direito do ambiente. São Paulo: Revista dos Tribunais, 2004, p. 342 e 343.</w:t>
      </w:r>
    </w:p>
  </w:footnote>
  <w:footnote w:id="5">
    <w:p>
      <w:pPr>
        <w:pStyle w:val="Footnote"/>
        <w:rPr/>
      </w:pPr>
      <w:r>
        <w:rPr>
          <w:rStyle w:val="FootnoteCharacters"/>
        </w:rPr>
        <w:footnoteRef/>
      </w:r>
      <w:r>
        <w:rPr/>
        <w:tab/>
        <w:t xml:space="preserve"> </w:t>
      </w:r>
      <w:r>
        <w:rPr/>
        <w:t>A Lei 11.445/2007 define Controle Social como sendo o “conjunto de mecanismos e procedimentos que garantem à sociedade informações, representações técnicas e participações nos processos de formulação de políticas, de planejamento e de avaliação relacionados aos serviços públicos de saneamento básico” (art. 3º, inciso IV). Para efeito desta Nota Técnica esse conceito pode ser entendido como a participação da sociedade na proposição, no acompanhamento e na avaliação das ações de gestão das políticas públicas, atuando de forma participativa e comprometida com a coletividade e intervindo ativamente na transformação da realidade.</w:t>
      </w:r>
    </w:p>
  </w:footnote>
  <w:footnote w:id="6">
    <w:p>
      <w:pPr>
        <w:pStyle w:val="Footnote"/>
        <w:rPr/>
      </w:pPr>
      <w:r>
        <w:rPr>
          <w:rStyle w:val="FootnoteCharacters"/>
        </w:rPr>
        <w:footnoteRef/>
      </w:r>
      <w:r>
        <w:rPr/>
        <w:tab/>
        <w:t xml:space="preserve"> </w:t>
      </w:r>
      <w:r>
        <w:rPr/>
        <w:t>LOURES, FLAVIA TAVARES ROCHA. A Implementação do Direito à Informação Ambiental. Milaré Advogados - Consultoria em Meio Ambiente, Nota Técnica, 2008. &lt; http://www.milare.adv.br/artigos/idia.htm&gt;.</w:t>
      </w:r>
    </w:p>
  </w:footnote>
  <w:footnote w:id="7">
    <w:p>
      <w:pPr>
        <w:pStyle w:val="Footnote"/>
        <w:rPr/>
      </w:pPr>
      <w:r>
        <w:rPr>
          <w:rStyle w:val="FootnoteCharacters"/>
        </w:rPr>
        <w:footnoteRef/>
      </w:r>
      <w:r>
        <w:rPr/>
        <w:tab/>
        <w:t xml:space="preserve"> </w:t>
      </w:r>
      <w:r>
        <w:rPr/>
        <w:t>GRAF, ANA CLÁUDIA BENTO. O direito à informação ambiental. Em Direito Ambiental em evolução. Vladimir Passos de Freitas (org.). Curitiba: Juruá, 1998.</w:t>
      </w:r>
    </w:p>
  </w:footnote>
  <w:footnote w:id="8">
    <w:p>
      <w:pPr>
        <w:pStyle w:val="Footnote"/>
        <w:rPr/>
      </w:pPr>
      <w:r>
        <w:rPr>
          <w:rStyle w:val="FootnoteCharacters"/>
        </w:rPr>
        <w:footnoteRef/>
      </w:r>
      <w:r>
        <w:rPr/>
        <w:tab/>
        <w:t xml:space="preserve"> </w:t>
      </w:r>
      <w:r>
        <w:rPr/>
        <w:t>LOURES, FLAVIA TAVARES ROCHA. A Implementação do Direito à Informação Ambiental. Milaré Advogados - Consultoria em Meio Ambiente, Nota Técnica, 2008. &lt; http://www.milare.adv.br/artigos/idia.htm&gt;.</w:t>
      </w:r>
    </w:p>
  </w:footnote>
  <w:footnote w:id="9">
    <w:p>
      <w:pPr>
        <w:pStyle w:val="Footnote"/>
        <w:rPr/>
      </w:pPr>
      <w:r>
        <w:rPr>
          <w:rStyle w:val="FootnoteCharacters"/>
        </w:rPr>
        <w:footnoteRef/>
      </w:r>
      <w:r>
        <w:rPr/>
        <w:tab/>
        <w:t xml:space="preserve"> </w:t>
      </w:r>
      <w:r>
        <w:rPr/>
        <w:t>MACHADO, PAULO AFFONSO LEME. Direito ambiental brasileiro. São Paulo: Malheiros, 2003.</w:t>
      </w:r>
    </w:p>
  </w:footnote>
  <w:footnote w:id="10">
    <w:p>
      <w:pPr>
        <w:pStyle w:val="Footnote"/>
        <w:rPr/>
      </w:pPr>
      <w:r>
        <w:rPr>
          <w:rStyle w:val="FootnoteCharacters"/>
        </w:rPr>
        <w:footnoteRef/>
      </w:r>
      <w:r>
        <w:rPr/>
        <w:tab/>
        <w:t xml:space="preserve"> </w:t>
      </w:r>
      <w:r>
        <w:rPr/>
        <w:t>CASTRO, BRUNA AZEVEDO DE. Poluição Hídrica: Aspectos Fundamentais da Tutela Jurídico-Penal no Brasil. Revista Eletrônica de Direito Público, Departamento de Direito Público da Universidade Estadual de Londrina. Ano 2 - Edição número 3 - Setembro a Dezembro de 2007.</w:t>
      </w:r>
    </w:p>
  </w:footnote>
  <w:footnote w:id="11">
    <w:p>
      <w:pPr>
        <w:pStyle w:val="Footnote"/>
        <w:rPr/>
      </w:pPr>
      <w:r>
        <w:rPr>
          <w:rStyle w:val="FootnoteCharacters"/>
        </w:rPr>
        <w:footnoteRef/>
      </w:r>
      <w:r>
        <w:rPr/>
        <w:tab/>
        <w:t xml:space="preserve"> </w:t>
      </w:r>
      <w:r>
        <w:rPr/>
        <w:t>Seminários Macro-Regionais para Consolidação da Implementação do Decreto nº 544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notaderodap">
    <w:name w:val="Ref. de nota de rodapé"/>
    <w:qFormat/>
    <w:rPr>
      <w:vertAlign w:val="superscript"/>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WW8Num3z0">
    <w:name w:val="WW8Num3z0"/>
    <w:qFormat/>
    <w:rPr>
      <w:rFonts w:ascii="Wingdings" w:hAnsi="Wingdings" w:cs="Wingdings"/>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PargrafodaLista">
    <w:name w:val="Parágrafo da Lista"/>
    <w:basedOn w:val="Normal"/>
    <w:qFormat/>
    <w:pPr>
      <w:ind w:left="720"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7:56Z</dcterms:created>
  <dc:creator>MMA MMA</dc:creator>
  <dc:description/>
  <dc:language>en-US</dc:language>
  <cp:lastModifiedBy/>
  <cp:revision>0</cp:revision>
  <dc:subject/>
  <dc:title/>
</cp:coreProperties>
</file>